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Р 2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у управления образования Исполнительного комитета 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Набережные Челны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.Н. Хузину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а МА(Б)ОУ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редняя общеобразовательная школа № __»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 (Ф.И.О. директора)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одатайство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А(Б)ОУ «Средняя общеобразовательная школа № __» просит Вас провести государственную итоговую аттестацию Петровой Марии Ивановне, выпускнице 9 класса А, ребенка-инвалида (выпускника с ОВЗ) в форме ГВЭ по двум предметам учебного плана: русский язык,  математи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документов прилагаю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МА(Б)ОУ «СОШ № __»                                             Ф.И.О. директор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3:43:00Z</dcterms:created>
  <dc:creator>VylegzaninaIV</dc:creator>
  <dc:description/>
  <cp:keywords/>
  <dc:language>en-US</dc:language>
  <cp:lastModifiedBy>Ирина Вылегжанина Валентиновна</cp:lastModifiedBy>
  <dcterms:modified xsi:type="dcterms:W3CDTF">2020-12-18T08:39:00Z</dcterms:modified>
  <cp:revision>18</cp:revision>
  <dc:subject/>
  <dc:title/>
</cp:coreProperties>
</file>